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332219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    № 5575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 xml:space="preserve">Розглянувши звернення начальника відділу експлуатації будівель та  інфраструктури АТ «Укрпошта» Мохаммада Шаріфа від 26.05.2025 №1.12.127.001.-20110-25 (вх.№12.1-08/2/4422 від 03.06.2025) про припинення з 30.06.2025 року дії договору оренди нерухомого майна №39 від 09.08.2024, у зв’язку з припиненням функціонування відділення, що знаходиться за адресою: Київська обл., Бучанський           р-н, с. Здвижівка, вул. Центральна, 102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оренди нежитлового приміщення №39 від 09.08.2024 року, що знаходиться за адресою: Київська обл., Бучанський р-н, с. Здвижівка,                         вул. Центральна, 102, укладеного з АТ «Укрпошта», припиненим за згодою сторін з 30.06.2025 року, у зв’язку з припиненням функціонування вказаного відділ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7-14T06:03:00Z</dcterms:modified>
  <cp:revision>85</cp:revision>
  <dc:subject/>
  <dc:title/>
</cp:coreProperties>
</file>